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GB"/>
        </w:rPr>
        <w:t>Ultra Wideband Cryogenic Phase Locking Loop System for Flux-Flow Oscillato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V. Khudchenko</w:t>
      </w:r>
      <w:r>
        <w:rPr>
          <w:color w:val="000000"/>
          <w:sz w:val="22"/>
          <w:szCs w:val="22"/>
          <w:vertAlign w:val="superscript"/>
        </w:rPr>
        <w:t>1,2</w:t>
      </w:r>
      <w:r>
        <w:rPr>
          <w:color w:val="000000"/>
          <w:sz w:val="22"/>
          <w:szCs w:val="22"/>
        </w:rPr>
        <w:t>, V.P. Koshelets</w:t>
      </w:r>
      <w:r>
        <w:rPr>
          <w:color w:val="000000"/>
          <w:sz w:val="22"/>
          <w:szCs w:val="22"/>
          <w:vertAlign w:val="superscript"/>
        </w:rPr>
        <w:t>1,2</w:t>
      </w:r>
      <w:r>
        <w:rPr>
          <w:color w:val="000000"/>
          <w:sz w:val="22"/>
          <w:szCs w:val="22"/>
        </w:rPr>
        <w:t>, P.N. Dmitriev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A.B. Ermakov</w:t>
      </w:r>
      <w:r>
        <w:rPr>
          <w:color w:val="000000"/>
          <w:sz w:val="22"/>
          <w:szCs w:val="22"/>
          <w:vertAlign w:val="superscript"/>
        </w:rPr>
        <w:t>1,2</w:t>
      </w:r>
      <w:r>
        <w:rPr>
          <w:color w:val="000000"/>
          <w:sz w:val="22"/>
          <w:szCs w:val="22"/>
        </w:rPr>
        <w:t>, O.M. Pylypenko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1 </w:t>
      </w:r>
      <w:r>
        <w:rPr>
          <w:rStyle w:val="10"/>
          <w:sz w:val="20"/>
          <w:szCs w:val="20"/>
        </w:rPr>
        <w:t>Institute of Radio Engineering and Electronics, Moscow, Russia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2 </w:t>
      </w:r>
      <w:r>
        <w:rPr>
          <w:rStyle w:val="10"/>
          <w:sz w:val="20"/>
          <w:szCs w:val="20"/>
        </w:rPr>
        <w:t>SRON Netherlands Institute for Space Research, Groningen, the Netherlands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3</w:t>
      </w:r>
      <w:r>
        <w:rPr>
          <w:i/>
          <w:iCs/>
          <w:color w:val="000000"/>
          <w:sz w:val="20"/>
          <w:szCs w:val="20"/>
        </w:rPr>
        <w:t xml:space="preserve"> State Research Center of Superconducting Electronics "Iceberg", Kyiv, Ukraine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Khudchenko@hitech.cplire.ru, phone +7-495-629 3418 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</w:rPr>
        <w:t>The work was supported by the projects: RFBR 06-02-17206, ISTC 3174, NATO SfP 981415, and Grant for Leading Scientific School 5408.2008.2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bCs/>
          <w:color w:val="000000"/>
          <w:sz w:val="18"/>
        </w:rPr>
        <w:t>We present an ultra wideband Cryogenic Phase Locking Loop system (CPLL). The CPLL was developed for phase locking of a Flux-Flow Oscillator (FFO) in a Superconducting Integrated Receiver (SIR), but can be used for any cryogenic terahertz oscillator. The key element of the CPLL is a cryogenic phase detector (CPD) based on superconductor – insulator – superconductor (SIS) tunnel junction. All the loop elements are placed inside a cryostat at 4.2 K; the novel CPLL system has a loop length 50 cm and the loop group delay is about 4.5 ns. Such small delay results in a CPLL synchronization bandwidth as much as 40 MHz and allows to phase-lock more than 60% of the emitted by FFO power even for FFO linewidth about 11 MHz. This fraction of phase-locked power is three times more than can be achieved with conventional room-temperature PLL. Details of the phase noise measurements for the FFO phase-locked by the CPLL will be presented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character" w:styleId="10">
    <w:name w:val="Обычный + 10 пт Знак"/>
    <w:basedOn w:val="DefaultParagraphFont"/>
    <w:qFormat/>
    <w:rPr>
      <w:i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">
    <w:name w:val="Обычный + 10 пт"/>
    <w:basedOn w:val="Normal"/>
    <w:qFormat/>
    <w:pPr>
      <w:autoSpaceDE w:val="false"/>
      <w:jc w:val="center"/>
    </w:pPr>
    <w:rPr>
      <w:i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0:00Z</dcterms:created>
  <dc:creator>Art Lichtenberger</dc:creator>
  <dc:description/>
  <cp:keywords/>
  <dc:language>en-US</dc:language>
  <cp:lastModifiedBy>pward</cp:lastModifiedBy>
  <dcterms:modified xsi:type="dcterms:W3CDTF">2009-02-10T21:26:00Z</dcterms:modified>
  <cp:revision>10</cp:revision>
  <dc:subject/>
  <dc:title>A Superconducting 180° IF Hybrid for</dc:title>
</cp:coreProperties>
</file>