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>The Ring-Centered Waveguide Flange for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Submillimeter Wavelength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. R. Kerr and S. Srikanth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National Radio Astronomy Observatory, Charlottesville, VA 22903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Contact:  akerr@nrao.edu, phone +1-434-296-0363</w:t>
      </w:r>
    </w:p>
    <w:p>
      <w:pPr>
        <w:pStyle w:val="Normal"/>
        <w:autoSpaceDE w:val="false"/>
        <w:jc w:val="center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rStyle w:val="IEEEAbstractHeadingChar"/>
        </w:rPr>
        <w:tab/>
      </w:r>
      <w:r>
        <w:rPr>
          <w:rStyle w:val="IEEEAbstractHeadingChar"/>
          <w:szCs w:val="18"/>
        </w:rPr>
        <w:t>Abstract</w:t>
      </w:r>
      <w:r>
        <w:rPr>
          <w:b/>
          <w:sz w:val="18"/>
          <w:szCs w:val="18"/>
        </w:rPr>
        <w:t>—The standard UG-387 waveguide flange is not well suited for use above ~110 GHz.  The MIL Spec tolerances allow a misalignment between waveguides as large as 0.006", which results in a 23 dB return loss at the upper end of the WR-10 band (75-110 GHz) [1].  Modified versions of the UG-387 flange, with tighter tolerances and smaller clearance between pins and pin holes, are in use for bands as small as WR-3 and beyond [1-3], but the practical limit of waveguide alignment using flanges with non-interfering pins appears to be about 0.0028", which gives a minimum return loss between waveguides of 23 dB in the WR-3 band (220-330 GHz).  This degree of misalignment is unacceptable for most submillimeter applications; for example, the worst-case return loss due to misalignment in the WR-1.0 band (750-1100 GHz) would be 7 dB.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ab/>
        <w:t xml:space="preserve">A flange design by Lau and Denning [4] improved the alignment between waveguides by using a male flange with a boss and a mating female flange with a close fitting receptacle.  However, this has the disadvantages of not being compatible with the older UG-387 design, not being sexless, and not having lappable contact surfaces.  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Like the Lau-Denning design, the ring-centered flange uses a precisely machined boss centered on the waveguide aperture, but alignment is achieved by a ring which centers the bosses of two mating flanges. The flange is compatible with the UG-387 type, allowing components with the new flange to be connected directly to older components without adapters.  Like the UG-387 standard, it is sexless and the contact surfaces are not recessed, which facilitates cleaning and lapping to repair damaged flanges.  It also has an anti-cocking rim [5], which has been incorporated in many of the newer implementations of the UG-387 standard.  The maximum misalignment between waveguides using the new flange is 0.0012", corresponding to a worst-case return loss of 13 dB in the WR-1.0 band (750-1100 GHz)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>[1] A. R. Kerr, E. Wollack, and N. Horner, "Waveguide Flanges for ALMA Instrumentation,"  ALMA Memorandum 278, 9 Nov. 1999.  http://www.alma.nrao.edu/memos/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2] A. R. Kerr, L. Kozul and A. A. Marshall, "Recommendations for Flat and Anti-Cocking Waveguide Flanges,"  ALMA Memo 444, National Radio Astronomy Observatory, Charlottesville VA 22903, 6 Jan 2003.  http://www.alma.nrao.edu/memos/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3] J. L. Hesler, A. R. Kerr, W. Grammer, and E. Wollack, "Recommendations for Waveguide Interfaces to 1 THz," Proc. 18th International Symposium on Space Terahertz Technology, Pasadena, 21-23 March 2007, pp.100-103.</w:t>
      </w:r>
    </w:p>
    <w:p>
      <w:pPr>
        <w:pStyle w:val="Normal"/>
        <w:autoSpaceDE w:val="false"/>
        <w:jc w:val="both"/>
        <w:rPr>
          <w:lang w:val="en-CA"/>
        </w:rPr>
      </w:pPr>
      <w:r>
        <w:rPr>
          <w:b/>
          <w:bCs/>
          <w:color w:val="000000"/>
          <w:sz w:val="18"/>
          <w:szCs w:val="18"/>
        </w:rPr>
        <w:t xml:space="preserve">[4] </w:t>
      </w:r>
      <w:r>
        <w:rPr>
          <w:b/>
          <w:bCs/>
          <w:color w:val="000000"/>
          <w:sz w:val="18"/>
          <w:szCs w:val="18"/>
        </w:rPr>
      </w:r>
      <w:r>
        <w:rPr>
          <w:b/>
          <w:bCs/>
          <w:color w:val="000000"/>
          <w:sz w:val="18"/>
          <w:szCs w:val="18"/>
        </w:rPr>
        <w:t>Y. Lau and A. Denning, “An Innovative Waveguide Interface for Millimeter Wave and Submillimeter Wave Applications,” 69th ARFTG Microwave Measurements Conf. Dig., Honolulu, HI, June 2007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[5] See, e.g., http://www.flann.com/Sales/FMI_Catalogue.pdf, p. 119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Arial Unicode MS"/>
      <w:b/>
      <w:i/>
      <w:sz w:val="18"/>
      <w:szCs w:val="24"/>
      <w:lang w:val="en-GB" w:bidi="ar-SA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Arial Unicode MS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mailSignature">
    <w:name w:val="E-mail Signatur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7:00Z</dcterms:created>
  <dc:creator>Art Lichtenberger</dc:creator>
  <dc:description/>
  <cp:keywords/>
  <dc:language>en-US</dc:language>
  <cp:lastModifiedBy>ebryerto</cp:lastModifiedBy>
  <cp:lastPrinted>2009-01-09T17:09:00Z</cp:lastPrinted>
  <dcterms:modified xsi:type="dcterms:W3CDTF">2009-04-15T14:22:00Z</dcterms:modified>
  <cp:revision>22</cp:revision>
  <dc:subject/>
  <dc:title>A Superconducting 180° IF Hybrid for</dc:title>
</cp:coreProperties>
</file>